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19 № 37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20 год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рублей</w:t>
      </w:r>
    </w:p>
    <w:tbl>
      <w:tblPr>
        <w:tblW w:w="942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54"/>
        <w:gridCol w:w="510"/>
        <w:gridCol w:w="416"/>
        <w:gridCol w:w="394"/>
        <w:gridCol w:w="461"/>
        <w:gridCol w:w="739"/>
        <w:gridCol w:w="550"/>
        <w:gridCol w:w="1210"/>
        <w:gridCol w:w="1276"/>
        <w:gridCol w:w="1134"/>
      </w:tblGrid>
      <w:tr>
        <w:trPr>
          <w:trHeight w:val="57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57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 9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85,4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5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8,3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7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7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8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3,3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8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3,3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8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8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3,3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3,3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3,3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9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9 7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8 5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1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6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6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6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6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здание условий для предоставления транспортных услуг населению и организация транспортного обслуживания населения на муниципальных маршрутах регулярных перевозок в городе Рубцовске 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на территории города Рубцовс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градостроительства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лучшение условий и охраны труда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 1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 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на капитальный ремонт канализационных коллектор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вечного огн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е безнадзорных животны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4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8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8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8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43 3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 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0 71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 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15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0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0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7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7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6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на реализацию мероприятий государственной программы РФ "Доступная среда в Алтайском крае" на 2011-2025 годы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0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0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15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15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15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31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31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 6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462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обще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апитальный и текущий ремонт общеобразовательных учреждений города Рубцовска" на 2017-2025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462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462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65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58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58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7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7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7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2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рганизации летнего отдыха дет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олодежной политики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9,2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9,2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8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8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7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7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«Цифровая культура» в рамках национального проекта «Культура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виртуальных концертных зал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на  капитальный ремонт МБУК "Театр кукол им. А.К. Брахмана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"Развитие культуры города Рубцовска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 2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998,2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7,2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7,2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7,2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4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4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4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8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8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8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666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666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666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57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2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2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28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6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6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6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слуг на обеспечение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5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ассового спорта и спорта высоких достижений в городе Рубцовске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на обеспечение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портивных клубов в городе Рубцовске" 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20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5 4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74 9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0 49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убцовского городского Совета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 Алтайского края</w:t>
        <w:tab/>
        <w:tab/>
        <w:tab/>
        <w:tab/>
        <w:tab/>
        <w:tab/>
        <w:t>В. А. Бачурин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>Д.З. Фельдма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 Знак Знак1"/>
    <w:basedOn w:val="Style14"/>
    <w:qFormat/>
    <w:rPr>
      <w:rFonts w:ascii="Calibri" w:hAnsi="Calibri" w:cs="Times New Roman"/>
      <w:lang w:val="en-US"/>
    </w:rPr>
  </w:style>
  <w:style w:type="character" w:styleId="Style15">
    <w:name w:val=" Знак Знак"/>
    <w:basedOn w:val="Style14"/>
    <w:qFormat/>
    <w:rPr>
      <w:rFonts w:ascii="Calibri" w:hAnsi="Calibri" w:cs="Times New Roman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03:00Z</dcterms:created>
  <dc:creator>Васильченко ТВ</dc:creator>
  <dc:description/>
  <cp:keywords/>
  <dc:language>en-US</dc:language>
  <cp:lastModifiedBy>Пользователь</cp:lastModifiedBy>
  <cp:lastPrinted>2019-12-03T14:03:00Z</cp:lastPrinted>
  <dcterms:modified xsi:type="dcterms:W3CDTF">2019-12-16T09:31:00Z</dcterms:modified>
  <cp:revision>5</cp:revision>
  <dc:subject/>
  <dc:title/>
</cp:coreProperties>
</file>