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9 № 3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1417"/>
        <w:gridCol w:w="1559"/>
        <w:gridCol w:w="1560"/>
      </w:tblGrid>
      <w:tr>
        <w:trPr>
          <w:trHeight w:val="2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 9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 4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85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8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9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9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 7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5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9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9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1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1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06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 37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2 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0 71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6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5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15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 6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1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46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3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70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7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2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998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6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5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5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2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5 4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4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0 4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бцовского городского Совет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А. Бачурин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Фельдман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rFonts w:ascii="Calibri" w:hAnsi="Calibri" w:cs="Times New Roman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41:00Z</dcterms:created>
  <dc:creator>Васильченко ТВ</dc:creator>
  <dc:description/>
  <cp:keywords/>
  <dc:language>en-US</dc:language>
  <cp:lastModifiedBy>Пользователь</cp:lastModifiedBy>
  <cp:lastPrinted>2019-12-17T08:44:00Z</cp:lastPrinted>
  <dcterms:modified xsi:type="dcterms:W3CDTF">2019-12-17T01:46:00Z</dcterms:modified>
  <cp:revision>9</cp:revision>
  <dc:subject/>
  <dc:title/>
</cp:coreProperties>
</file>