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19 № 3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лей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518"/>
        <w:gridCol w:w="396"/>
        <w:gridCol w:w="436"/>
        <w:gridCol w:w="396"/>
        <w:gridCol w:w="377"/>
        <w:gridCol w:w="436"/>
        <w:gridCol w:w="686"/>
        <w:gridCol w:w="486"/>
        <w:gridCol w:w="1259"/>
        <w:gridCol w:w="1276"/>
        <w:gridCol w:w="1276"/>
      </w:tblGrid>
      <w:tr>
        <w:trPr>
          <w:trHeight w:val="23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4 6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4 6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олодежной политики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6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6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6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6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культурно-досугов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учреждений музейного тип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библиотечной системы гор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театральных услу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проект «Цифровая культура» в рамках национального проекта «Культура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массового спорта и спорта высоких достижений в городе Рубцовске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портивных клубов в городе Рубцовске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етско-юношеского спорта в городе Рубцовске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04 0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4 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9 28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1 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 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 62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 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5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15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0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0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0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 0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 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 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на реализацию мероприятий государственной программы РФ "Доступная среда в Алтайском крае" на 2011-2025 годы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0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0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15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15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15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631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631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 6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462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обще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и текущий ремонт общеобразовательных учреждений города Рубцовска" на 2017-2025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462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462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65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58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58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07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07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07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полнительного образовани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адры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организации летнего отдыха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9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9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57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42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42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428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аграждение приемному родител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44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44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44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5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5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здание условий для предоставления транспортных услуг населению и организация транспортного обслуживания населения на муниципальных маршрутах регулярных перевозок в городе Рубцовске 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8 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7 6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208,6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3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7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4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8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8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8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8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38,3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38,3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административных комисс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,3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,3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,3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,3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3,3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0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8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1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на территории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градостроительства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лучшение условий и охраны труда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9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9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уличного освещения город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 озеленения территории город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гребения  и похоронного де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фонтанов и вечного огн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е безнадзорных животны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город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9,2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9,2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8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8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32,2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2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2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граждан, уволенных с военной службы (службы), и приравненных </w:t>
              <w:br/>
              <w:t>к ним ли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2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4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4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4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0,8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0,8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0,8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области средств массовой информ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 - счётная палата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3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3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2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2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капитальный ремонт канализационных коллектор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8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8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8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8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8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8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 капитальный ремонт МБУК "Театр кукол им. А.К. Брахман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цовский городской Совет депутатов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15 4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74 9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0 49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убцовского городского Совета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 Алтайского края</w:t>
        <w:tab/>
        <w:tab/>
        <w:tab/>
        <w:tab/>
        <w:tab/>
        <w:tab/>
        <w:t>В. А. Бачурин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>Д.З. Фельдман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07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 Знак Знак1"/>
    <w:basedOn w:val="Style14"/>
    <w:qFormat/>
    <w:rPr>
      <w:rFonts w:ascii="Calibri" w:hAnsi="Calibri" w:cs="Times New Roman"/>
      <w:lang w:val="en-US"/>
    </w:rPr>
  </w:style>
  <w:style w:type="character" w:styleId="Style15">
    <w:name w:val=" Знак Знак"/>
    <w:basedOn w:val="Style14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54:00Z</dcterms:created>
  <dc:creator>Васильченко ТВ</dc:creator>
  <dc:description/>
  <cp:keywords/>
  <dc:language>en-US</dc:language>
  <cp:lastModifiedBy>Пользователь</cp:lastModifiedBy>
  <cp:lastPrinted>2019-12-03T13:50:00Z</cp:lastPrinted>
  <dcterms:modified xsi:type="dcterms:W3CDTF">2019-12-16T09:27:00Z</dcterms:modified>
  <cp:revision>6</cp:revision>
  <dc:subject/>
  <dc:title/>
</cp:coreProperties>
</file>